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 Осн.фонды пр-тия: сущ-ть, класс-ция, виды оц-ки и пок-ли эфф-ти исп-я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ОФ</w:t>
            </w:r>
            <w:r>
              <w:rPr>
                <w:sz w:val="16"/>
              </w:rPr>
              <w:t xml:space="preserve"> – это ср-ва пр-ва (труда), к-рые уч-ют в процессе пр-ва. При этом невидоизм-ся и переносят свою ст-ть на себест-ть гот.пр-ции по частям. Все ОФ дел-ся: 1) произв-ые (прямо или косв.уч-ют в произв.процессе – станки, об-ние); 2) непроизв. (не прин-ют уч-я в процессе пр-ва, а только способст-т развит.соц.сферы раб-ков пр-тия – санатории, дома отдыха, столовые). Произв.фонды дел-ся на 2 осн. части: активная часть фондов (маш, станки, об-ние); пассивн.часть фондов (создает усл.провед-ия технолог.процесса. </w:t>
            </w:r>
            <w:r>
              <w:rPr>
                <w:sz w:val="16"/>
                <w:u w:val="single"/>
              </w:rPr>
              <w:t>Класс-ция</w:t>
            </w:r>
            <w:r>
              <w:rPr>
                <w:sz w:val="16"/>
              </w:rPr>
              <w:t xml:space="preserve"> ОФ: 1) здания 2)сооруж-я 3) передат.устр-ва 4) маш и об-ние 5) трансп. ср-ва 6) инстр-ты и приспособ-я 7) произв инвентарь 8) хоз инв-рь 9) проч.ОФ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ОФ могут </w:t>
            </w:r>
            <w:r>
              <w:rPr>
                <w:sz w:val="16"/>
                <w:u w:val="single"/>
              </w:rPr>
              <w:t>оц-ся</w:t>
            </w:r>
            <w:r>
              <w:rPr>
                <w:sz w:val="16"/>
              </w:rPr>
              <w:t xml:space="preserve"> в натур и стоим.выраж. В стоим.выраж.исп-ся 3 метода: 1) оц-ка ОФ по перврнач.ст-ти, т.е. цена ОФ + доставка, монтаж если таковые имеются; 2) по остаточн.ст-ти = первонач.ст-ть – износ за период экспл-ции; 3) по восстан-й ст-ти, т.е.ст-ть аналог.станка в со вр.усл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Пок-ли эфф-ти исп-ия ОФ</w:t>
            </w:r>
            <w:r>
              <w:rPr>
                <w:sz w:val="16"/>
              </w:rPr>
              <w:t xml:space="preserve">: 1) эфф-ти исп-я ОФ в целом (фондоотдача = объем реал-ции </w:t>
            </w:r>
            <w:r>
              <w:rPr>
                <w:sz w:val="16"/>
                <w:lang w:val="en-US"/>
              </w:rPr>
              <w:t>/ ст-ть ОФ; фондоемк-ть = 1/</w:t>
            </w:r>
            <w:r>
              <w:rPr>
                <w:sz w:val="16"/>
              </w:rPr>
              <w:t xml:space="preserve"> фондоотдача; фондовооруж-ть = ст-ть ОФ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числ-ть рабочих); 2) эфф-ти исп-ия актив.части ОФ (пок-ль экстенс.загрузки = факт.вр.работы об-ния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план.вр.раб.об; коэфф-т интенс.загрузки = факт.мощ-ть раб.об-ния</w:t>
            </w:r>
            <w:r>
              <w:rPr>
                <w:sz w:val="16"/>
                <w:lang w:val="en-US"/>
              </w:rPr>
              <w:t xml:space="preserve"> /</w:t>
            </w:r>
            <w:r>
              <w:rPr>
                <w:sz w:val="16"/>
              </w:rPr>
              <w:t xml:space="preserve"> план.мощ.раб.об; коэф-т интегральн. = Кэкст * К интенс.); 3) эфф-ти исп-ия парка об-ния (коэф-т исп-я наличн.об-ния = действующ.об-ние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наличн.об-ние; 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 Прибыль и рент-ть: сущ-ть, виды и методы расчета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Прибыль</w:t>
            </w:r>
            <w:r>
              <w:rPr>
                <w:sz w:val="16"/>
              </w:rPr>
              <w:t xml:space="preserve"> – конечн.фин.рез-т работы пр-тия (разница м\ду ценой и себест-тью). </w:t>
            </w:r>
            <w:r>
              <w:rPr>
                <w:sz w:val="16"/>
                <w:u w:val="single"/>
              </w:rPr>
              <w:t>Схема форм-ния прибыли</w:t>
            </w:r>
            <w:r>
              <w:rPr>
                <w:sz w:val="16"/>
              </w:rPr>
              <w:t xml:space="preserve">: Выручка от реал-ции – Себест-ть = Прибыль от реал-ции пр-ции + Рез-т от проч.реал-ции = Прибыль от реал.пр-ции и проч.мат. ценностей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Сальдо расх и дох от внереал. оп-ций = Баланс.прибыль – Деб.зад-ть = Валов.прибыль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Корр-ка вал.прибыли для цели н\облож = Н\облаг-мая прибыль – Налог на прибыль = Чист.прибыль (остается в распоряж-ии пр-тия). ЧП распред-ся в фонд потреб-ия, фонд накопл-я, фонд соц-культ.сферы, резервн.фонд. Баланс.прибыль распред-ся в бюджет, пр-тие, див-ды собств-ков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Рент-ть</w:t>
            </w:r>
            <w:r>
              <w:rPr>
                <w:sz w:val="16"/>
              </w:rPr>
              <w:t xml:space="preserve"> – это относит.пок-ль прибыльн-ти пр-тия. Осн.пок-ли рент-ти: 1) рент-ть пр-ции = Прибыль</w:t>
            </w:r>
            <w:r>
              <w:rPr>
                <w:sz w:val="16"/>
                <w:lang w:val="en-US"/>
              </w:rPr>
              <w:t xml:space="preserve"> от реал.пр-ции /</w:t>
            </w:r>
            <w:r>
              <w:rPr>
                <w:sz w:val="16"/>
              </w:rPr>
              <w:t xml:space="preserve"> себест-ть пр-ции * 100%; 2) рент-ть продаж= Прибыль от реал.пр-ции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Выручка от реал.пр-ции *100%; 3) рент-ть активов = Пбаланс или ЧП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ср.ст-ть активов за рассм.период; 4) рент-ть акц.кап = ЧП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собств.кап (показ-ет величину прибыли, получ. на кажд.рубль влож-ый акц-ром)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 Бизн.-план-ние: цели, задачи, объекты, инф.основа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Бизн.план-е</w:t>
            </w:r>
            <w:r>
              <w:rPr>
                <w:sz w:val="16"/>
              </w:rPr>
              <w:t xml:space="preserve"> может рассм-ся как процесс упр-ия бизнесом в целом и на отдельн. стадиях, а также как хоз.деят пр-тия и как наука. Сущ-ть план-ия сост.в конкрет-ции выбранных целей орг-ции в кажд.структуре подразделения в отдельности. Бизн.план-е сост.из 2-х компонентов: стратегич.план-е и тактич. план-е. </w:t>
            </w:r>
            <w:r>
              <w:rPr>
                <w:sz w:val="16"/>
                <w:u w:val="single"/>
              </w:rPr>
              <w:t>Тактич.пл-ние</w:t>
            </w:r>
            <w:r>
              <w:rPr>
                <w:sz w:val="16"/>
              </w:rPr>
              <w:t xml:space="preserve"> – это процесс прин-я реш. о том, как долж. быть распред-ны рес-сы в бизнес ед-це для достиж.статег.целей. Операт.пл-ние явл сост.частью тактич.пл-ния и заключ-ся в план-ии конкр.хоз.оп-ций пр-тия в коротк. периоде. </w:t>
            </w:r>
            <w:r>
              <w:rPr>
                <w:sz w:val="16"/>
                <w:u w:val="single"/>
              </w:rPr>
              <w:t>Стратег.пл-ние</w:t>
            </w:r>
            <w:r>
              <w:rPr>
                <w:sz w:val="16"/>
              </w:rPr>
              <w:t xml:space="preserve"> заключ-ся в опр-ии стратег.целей пр-тия и постановке страт.задач в долгоср.периоде (10-25 лет)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 основе разработки плана ложится: ан. перспектив развит-я пр-тия, ан.позиций в конкурентн.борьбе, выбор стратегии и приоритетов по конкр.видам деят, ан. направлений диверсиф-ции. Осн.док-т – бизнес план, к-рый опис-ет цели и задачи, к-рые необх.реш-ть в ближ.буд. В нем содерж-ся оц-ка текущ. момента сильн. и слаб.сторон в орг-ции, детализ-ный ан. рынка, ан.потребителей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Инф-ция</w:t>
            </w:r>
            <w:r>
              <w:rPr>
                <w:sz w:val="16"/>
              </w:rPr>
              <w:t xml:space="preserve"> необх.для бизнес-плана: инф.о спросе на пр-цию (маркет. иссл-я, стат. и аналит.отчеты); производств. инф. (произв. потребности и потенциал); фин. инф.(прогноз дох и расх по периодам, поток наличности, прогнозн.баланс); проектн.фин-ние (для получ-я рес-сов под реал-цию конкр.проекта)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 Роль и ф-ции фин.мен-ра в сис-ме упр-ия орг-цией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Фин. мен-р</w:t>
            </w:r>
            <w:r>
              <w:rPr>
                <w:sz w:val="16"/>
              </w:rPr>
              <w:t xml:space="preserve"> – управляющий фин. рес-ми пр-тия. В </w:t>
            </w:r>
            <w:r>
              <w:rPr>
                <w:sz w:val="16"/>
                <w:u w:val="single"/>
              </w:rPr>
              <w:t>обяз-сти</w:t>
            </w:r>
            <w:r>
              <w:rPr>
                <w:sz w:val="16"/>
              </w:rPr>
              <w:t xml:space="preserve"> фин. мен-ра входят: опр-е фин. струк-ры пр-тия и его потреб-ти в ден. ср-вах; выявл-е альтерн.фин. источн. и их оц-ка; практич. получ-е фин. рес-в из выбранных источн; контроль за исп-ем получ. ден. ср-в; опр-е бюдж. компании; упр-е фин. потоками; учетная политика; форм-ие инвест. политики; проект. фин-ние; орг-ция сис-мы управленч. учета; орг-ция работы бухгалтерии в соотв-ии с требования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40"/>
      <w:ind w:firstLine="113"/>
      <w:jc w:val="both"/>
    </w:pPr>
    <w:rPr>
      <w:b/>
      <w:sz w:val="16"/>
      <w:u w:val="single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39:00Z</dcterms:created>
  <dc:creator>Зайчишка</dc:creator>
  <dc:description/>
  <dc:language>en-US</dc:language>
  <cp:lastModifiedBy>Зайчишка</cp:lastModifiedBy>
  <dcterms:modified xsi:type="dcterms:W3CDTF">2004-02-20T17:05:00Z</dcterms:modified>
  <cp:revision>25</cp:revision>
  <dc:subject/>
  <dc:title/>
</cp:coreProperties>
</file>